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íloha č. 5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Finančné hodnotenie akcií Bábkového divadla v Košiciach – odohrané predstavenia mimo domovskej scény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2569"/>
        <w:gridCol w:w="2552"/>
        <w:gridCol w:w="1559"/>
        <w:gridCol w:w="1077"/>
        <w:gridCol w:w="114"/>
        <w:gridCol w:w="963"/>
        <w:gridCol w:w="86"/>
        <w:gridCol w:w="992"/>
        <w:gridCol w:w="57"/>
        <w:gridCol w:w="1020"/>
        <w:gridCol w:w="29"/>
        <w:gridCol w:w="1049"/>
        <w:gridCol w:w="1701"/>
      </w:tblGrid>
      <w:tr>
        <w:trPr>
          <w:trHeight w:val="387" w:hRule="exact"/>
          <w:cantSplit w:val="true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  <w:p>
            <w:pPr>
              <w:pStyle w:val="Obsahtabulky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Dátum akcie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  <w:p>
            <w:pPr>
              <w:pStyle w:val="Obsahtabulky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Počet účastníkov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  <w:p>
            <w:pPr>
              <w:pStyle w:val="Obsahtabulky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 xml:space="preserve">Účel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 xml:space="preserve">Miesto </w:t>
            </w:r>
          </w:p>
        </w:tc>
        <w:tc>
          <w:tcPr>
            <w:tcW w:w="5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Výdavky - Náklad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Príjmy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  <w:p>
            <w:pPr>
              <w:pStyle w:val="Obsahtabulky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223001</w:t>
            </w:r>
          </w:p>
          <w:p>
            <w:pPr>
              <w:pStyle w:val="Obsahtabulky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tr. 6</w:t>
            </w:r>
          </w:p>
        </w:tc>
      </w:tr>
      <w:tr>
        <w:trPr>
          <w:trHeight w:val="1343" w:hRule="exact"/>
          <w:cantSplit w:val="true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 xml:space="preserve">631001 cestovné 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tuzemské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512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631002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cestovné zahraničné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512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634001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Spotr. PHL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50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634004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Prenájom dopravy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5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637012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Autor. odmeny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54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7.01.20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Umelecký súbor - 2 obslužný personál -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redst. Janko a Mrako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MŠ Opatovská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,1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rPr/>
            </w:pPr>
            <w:r>
              <w:rPr>
                <w:rFonts w:cs="Arial" w:ascii="Arial" w:hAnsi="Arial"/>
                <w:lang w:val="sk-SK"/>
              </w:rPr>
              <w:t>39,60 predstav.</w:t>
            </w:r>
          </w:p>
        </w:tc>
      </w:tr>
      <w:tr>
        <w:trPr>
          <w:trHeight w:val="41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1.03.20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cs="Arial" w:ascii="Arial" w:hAnsi="Arial"/>
                <w:lang w:val="sk-SK"/>
              </w:rPr>
              <w:t>Umelecký súbor - 1 obslužný personál -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redst. Hugo, Frigo, B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Š Krásna n Hornádom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,58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>
                <w:rFonts w:cs="Arial" w:ascii="Arial" w:hAnsi="Arial"/>
                <w:lang w:val="sk-SK"/>
              </w:rPr>
              <w:t>44,40 predstav.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color w:val="FF0000"/>
                <w:lang w:val="sk-SK"/>
              </w:rPr>
            </w:pPr>
            <w:r>
              <w:rPr>
                <w:rFonts w:cs="Arial" w:ascii="Arial" w:hAnsi="Arial"/>
                <w:color w:val="FF0000"/>
                <w:lang w:val="sk-SK"/>
              </w:rPr>
            </w:r>
          </w:p>
        </w:tc>
      </w:tr>
      <w:tr>
        <w:trPr>
          <w:trHeight w:val="41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3.04.20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Umelecký súbor - 1 obslužný personál -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redst. Hugo, Frigo, B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Družstená p. Hornáde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,6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2,68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,20 predstav.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,--   doprava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4.04.20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Umelecký súbor - 1 obslužný personál -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redst. Hugo, Frigo, B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Bukovecká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,87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8,60 predstav.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color w:val="FF0000"/>
                <w:lang w:val="sk-SK"/>
              </w:rPr>
            </w:pPr>
            <w:r>
              <w:rPr>
                <w:rFonts w:cs="Arial" w:ascii="Arial" w:hAnsi="Arial"/>
                <w:color w:val="FF0000"/>
                <w:lang w:val="sk-SK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6.04.20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Umelecký súbor - 1 obslužný personál -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redst. Hugo, Frigo, B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Š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Trebišov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4,98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>
                <w:rFonts w:cs="Arial" w:ascii="Arial" w:hAnsi="Arial"/>
                <w:lang w:val="sk-SK"/>
              </w:rPr>
              <w:t>90,00 predstav.</w:t>
            </w:r>
          </w:p>
          <w:p>
            <w:pPr>
              <w:pStyle w:val="Obsahtabulky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lang w:val="sk-SK"/>
              </w:rPr>
              <w:t xml:space="preserve"> </w:t>
            </w:r>
            <w:r>
              <w:rPr>
                <w:rFonts w:cs="Arial" w:ascii="Arial" w:hAnsi="Arial"/>
                <w:lang w:val="sk-SK"/>
              </w:rPr>
              <w:t>20,00  doprava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7.04.20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Umelecký súbor - 1 obslužný personál -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redst. Hugo, Frigo, B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MŠ Opatovská.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,4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both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3,20 predstav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.05.20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Umelecký súbor - 7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bslužný personál -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redst. Aucassin a Ni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Divadlo Maska, Poľsko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>
                <w:rFonts w:cs="Arial" w:ascii="Arial" w:hAnsi="Arial"/>
                <w:lang w:val="sk-SK"/>
              </w:rPr>
              <w:t>36,52 poistenie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239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3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>
                <w:rFonts w:cs="Arial" w:ascii="Arial" w:hAnsi="Arial"/>
                <w:lang w:val="sk-SK"/>
              </w:rPr>
              <w:t>591,13 predstav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3.05.20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Umelecký súbor – 7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bslužný personál -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redst. Braček jelenček</w:t>
            </w:r>
          </w:p>
          <w:p>
            <w:pPr>
              <w:pStyle w:val="Obsahtabulky"/>
              <w:snapToGrid w:val="false"/>
              <w:rPr/>
            </w:pPr>
            <w:r>
              <w:rPr>
                <w:rFonts w:cs="Arial" w:ascii="Arial" w:hAnsi="Arial"/>
                <w:lang w:val="sk-SK"/>
              </w:rPr>
              <w:t>odohrané 2 preds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Trebišov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8,0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0,3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both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60,00 predst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9.05.20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Umelecký súbor – 5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bslužný personál -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redst. Zažmuročko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x predstav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učenec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1,3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29,9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both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90,00 predst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1.06.20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Umelecký súbor - 2 obslužný personál -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redst. Janko a Mrako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KC 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oldava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,8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both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00,00 predst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2.06.20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Umelecký súbor - 2 obslužný personál -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rPr/>
            </w:pPr>
            <w:r>
              <w:rPr>
                <w:rFonts w:cs="Arial" w:ascii="Arial" w:hAnsi="Arial"/>
                <w:lang w:val="sk-SK"/>
              </w:rPr>
              <w:t>Predst. Janko a Mrako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echnecké dni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,57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both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0,-- predstav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3.06.20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Umelecký súbor - 5</w:t>
            </w:r>
          </w:p>
          <w:p>
            <w:pPr>
              <w:pStyle w:val="Obsahtabulky"/>
              <w:snapToGrid w:val="false"/>
              <w:jc w:val="both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bslužný personál -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redst. Šípková Ružen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ports day Košice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,6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00,00 predst.</w:t>
            </w:r>
          </w:p>
          <w:p>
            <w:pPr>
              <w:pStyle w:val="Obsahtabulky"/>
              <w:snapToGrid w:val="false"/>
              <w:jc w:val="both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7.06.20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Umelecký súbor - 2 obslužný personál -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rPr/>
            </w:pPr>
            <w:r>
              <w:rPr>
                <w:rFonts w:cs="Arial" w:ascii="Arial" w:hAnsi="Arial"/>
                <w:lang w:val="sk-SK"/>
              </w:rPr>
              <w:t>Predst. Nevesta Myš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empl. Kniž.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ichalovce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5,68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7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0,00 predstav.</w:t>
            </w:r>
          </w:p>
          <w:p>
            <w:pPr>
              <w:pStyle w:val="Obsahtabulky"/>
              <w:snapToGrid w:val="false"/>
              <w:jc w:val="both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Dátum akcie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Počet účastníkov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Úče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Miesto</w:t>
            </w:r>
          </w:p>
        </w:tc>
        <w:tc>
          <w:tcPr>
            <w:tcW w:w="5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Výdavky - Náklad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Príjmy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  <w:p>
            <w:pPr>
              <w:pStyle w:val="Obsahtabulky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223001</w:t>
            </w:r>
          </w:p>
          <w:p>
            <w:pPr>
              <w:pStyle w:val="Obsahtabulky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tr. 6</w:t>
            </w:r>
          </w:p>
        </w:tc>
      </w:tr>
      <w:tr>
        <w:trPr>
          <w:trHeight w:val="1423" w:hRule="atLeast"/>
          <w:cantSplit w:val="true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 xml:space="preserve">631001 cestovné 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tuzemské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512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631002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cestovné zahraničné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51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634001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Spotr. PHL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501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634004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Prenájom dopravy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518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637012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Autor. odmeny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54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7.06.20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Umelecký súbor - 2 obslužný personál -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redst. Nevesta Myš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Š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Trebišov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9,0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,89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6,40 predstav.</w:t>
            </w:r>
          </w:p>
          <w:p>
            <w:pPr>
              <w:pStyle w:val="Obsahtabulky"/>
              <w:snapToGrid w:val="false"/>
              <w:jc w:val="both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,00 doprava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1.08.20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Umelcký súbor - 6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bslužný personál -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redst. Braček jelenč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Rožňav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4,7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50,-- predstav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9.10.20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Umelcký súbor - 1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bslužný personál -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redst. Hugo, Frigo, B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. Myšľ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,05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8,00 predstav.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,00 doprava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7.10.20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Umelecký súbor - 2 obslužný personál -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redst. Janko a Mrako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erľany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,56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3,00 predstav.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,00 doprava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.11.20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Umelecký súbor – 5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bslužný personál -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redst. Zažmuroč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Divadlo Maska, Poľsk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74,5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859,8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both"/>
              <w:rPr/>
            </w:pPr>
            <w:r>
              <w:rPr>
                <w:rFonts w:cs="Arial" w:ascii="Arial" w:hAnsi="Arial"/>
                <w:lang w:val="sk-SK"/>
              </w:rPr>
              <w:t>0,00 predstav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6.11.20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Umelecký súbor - 2 obslužný personál -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redst. Nevesta Myš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ranov nad Topľou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,09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,00 predstav.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5,00 doprava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.11.20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Umelecký súbor - 1 obslužný personál -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redst. Hugo, Frigo, B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Š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eč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,77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5,00 predstav.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,00 doprava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3.11.20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Umelecký súbor - 1 obslužný personál -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redst. Hugo, Frigo, B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Š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Tatransk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,81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>
                <w:rFonts w:cs="Arial" w:ascii="Arial" w:hAnsi="Arial"/>
                <w:lang w:val="sk-SK"/>
              </w:rPr>
              <w:t>73,50 predstav.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.12.20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Umelecký súbor - 2 obslužný personál -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redst. Nevesta Myš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echne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,65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50,00 predst.</w:t>
            </w:r>
          </w:p>
        </w:tc>
      </w:tr>
      <w:tr>
        <w:trPr>
          <w:cantSplit w:val="true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S P O L U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108,3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211,0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128,9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3.629,1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15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3.646,03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Odohrané predstavenia mimo domovskej scény spolu - 25</w:t>
      </w:r>
    </w:p>
    <w:p>
      <w:pPr>
        <w:pStyle w:val="List"/>
        <w:spacing w:before="0" w:after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k-SK"/>
        </w:rPr>
      </w:pPr>
      <w:r>
        <w:rPr>
          <w:rFonts w:cs="Arial" w:ascii="Arial" w:hAnsi="Arial"/>
          <w:b/>
          <w:lang w:val="sk-SK"/>
        </w:rPr>
        <w:t>Výdavky – Náklady  na výjazdy spolu:                                                   4.234,69  € z toho doprava za Poľsko bola krytá grantom MK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lang w:val="sk-SK"/>
        </w:rPr>
        <w:t xml:space="preserve">Príjmy z absolvovaných výjazdových predstavení spolu:                    3.646,03  €          </w:t>
      </w:r>
    </w:p>
    <w:p>
      <w:pPr>
        <w:pStyle w:val="Normal"/>
        <w:rPr>
          <w:rFonts w:ascii="Arial" w:hAnsi="Arial" w:cs="Arial"/>
          <w:b/>
          <w:b/>
          <w:color w:val="FF0000"/>
          <w:lang w:val="sk-SK"/>
        </w:rPr>
      </w:pPr>
      <w:r>
        <w:rPr>
          <w:rFonts w:cs="Arial" w:ascii="Arial" w:hAnsi="Arial"/>
          <w:b/>
          <w:color w:val="FF0000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 xml:space="preserve">Vypracovala: Frýdková                                   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S Gothic;ＭＳ ゴシック"/>
      <w:color w:val="auto"/>
      <w:kern w:val="2"/>
      <w:sz w:val="24"/>
      <w:szCs w:val="24"/>
      <w:lang w:val="cs-CZ" w:bidi="zxx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Gothic;ＭＳ ゴシック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MS Gothic;ＭＳ ゴシック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S Gothic;ＭＳ ゴシック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S Gothic;ＭＳ ゴシック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35:00Z</dcterms:created>
  <dc:creator>MURKA</dc:creator>
  <dc:description/>
  <cp:keywords/>
  <dc:language>en-US</dc:language>
  <cp:lastModifiedBy>Spravca</cp:lastModifiedBy>
  <cp:lastPrinted>2013-02-20T13:01:00Z</cp:lastPrinted>
  <dcterms:modified xsi:type="dcterms:W3CDTF">2013-02-20T12:02:00Z</dcterms:modified>
  <cp:revision>8</cp:revision>
  <dc:subject/>
  <dc:title>Finančné hodnotenie akcií Bábkového divadla v Košiciach – odohrané predstavenia mimo domovskej scény</dc:title>
</cp:coreProperties>
</file>